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260"/>
        <w:gridCol w:w="4111"/>
        <w:gridCol w:w="538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Unico Progetto (CUP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>
          <w:trHeight w:val="39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Informazioni sul trattamento dei dati personali ai sensi degli artt. 13 e 14 del Reg. (UE) 2016/679</w:t>
      </w:r>
    </w:p>
    <w:p>
      <w:pPr>
        <w:pStyle w:val="Normal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rFonts w:cs="Arial Narrow" w:ascii="Arial Narrow" w:hAnsi="Arial Narrow"/>
            <w:i/>
            <w:sz w:val="20"/>
            <w:szCs w:val="20"/>
          </w:rPr>
          <w:t>www.fondimpresa.it</w:t>
        </w:r>
      </w:hyperlink>
      <w:r>
        <w:rPr>
          <w:rFonts w:cs="Arial Narrow" w:ascii="Arial Narrow" w:hAnsi="Arial Narrow"/>
          <w:i/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709"/>
          <w:tab w:val="left" w:pos="32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PER LA COMPILAZIONE DEL REGISTRO DIDATTICO IN AZIONI IN TUTTO O IN PARTE ATTRAVERSO LO STRUMENTO ADA- APPRENDIMENTO A DISTANZA ATTIVO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>
          <w:trHeight w:val="806" w:hRule="atLeast"/>
        </w:trPr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L’utilizzo dello strumento ADA -Apprendimento a Distanza Attivo- </w:t>
            </w:r>
            <w:r>
              <w:rPr>
                <w:b/>
                <w:i/>
                <w:u w:val="single"/>
              </w:rPr>
              <w:t>deve essere supportato da un sistema che effettua il tracciamento delle attività svolte e consente la stampa dei relativi rapporti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Con riferimento alla compilazione del Registro Fogli firma individuali a cura dell’esperto/coach, l’esperto/coach dovrà apporre la propria firma nello spazio riservato alla “Firma Esperto/coach”, barrando la colonna “Firma Partecipante/i”. Inoltre dovrà specificare: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Sede”, il luogo presso il quale l’esperto/coach attiva il collegamento per l’erogazione della formazione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Cognome e nome partecipante/i”, i nominativi dei partecipanti con accanto la dicitura “collegato via (piattaforma utilizzata e identificativo univoco dell’aula), con utenza …..…………..(codice partecipante all’aula virtuale, ad es. codici univoci assegnati all’accesso etc..)”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momento dell’avvio di ogni lezione dovranno essere compilati i campi data e orario di inizio; al termine di ogni lezione dovrà essere compilato l’orario di fine (alle ore……………); </w:t>
      </w:r>
    </w:p>
    <w:p>
      <w:pPr>
        <w:pStyle w:val="Normal"/>
        <w:spacing w:lineRule="auto" w:line="360"/>
        <w:ind w:left="7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llo spazio del modello riservato alla “Modalità formativa” si dovrà specificare “ADA AL e/o CO”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invece dei partecipanti oppure nel caso di azioni in aula tramite lo strumento ADA, ciascun partecipante dovrà apporre la propria firma nello spazio riservato alla “Firma Partecipante/i”, barrando la colonna “Firma Esperto/coach”; specificando in corrispondenza del campo “Sede” del modello l’indicazione “collegato via______ (piattaforma utilizzata e identificativo univoco dell’aula) con utenza______ (codice partecipante all’aula virtuale, ad es. codici univoci assegnati all’accesso etc..)”. Dovrà essere altresì riportato l’orario di connessione e di sconnessione alla sessione formativa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nserire il codice:</w:t>
      </w:r>
      <w:r>
        <w:rPr>
          <w:b/>
          <w:sz w:val="22"/>
          <w:szCs w:val="22"/>
        </w:rPr>
        <w:t xml:space="preserve">  ADA*= apprendimento a distanza attivo; AL = action learning; AL-ADA* = action learning attraverso lo strumento ADA;  AF = affiancamento;  TJ = training on the job;   CO = coaching; CO-ADA* = coaching attraverso lo strumento ADA.   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sz w:val="20"/>
        </w:rPr>
      </w:pPr>
      <w:r>
        <w:rPr>
          <w:sz w:val="20"/>
        </w:rPr>
        <w:t>*</w:t>
      </w:r>
      <w:r>
        <w:rPr>
          <w:rFonts w:cs="Verdana" w:ascii="Verdana" w:hAnsi="Verdana"/>
          <w:sz w:val="20"/>
          <w:u w:val="single"/>
        </w:rPr>
        <w:t xml:space="preserve"> L</w:t>
      </w:r>
      <w:r>
        <w:rPr>
          <w:sz w:val="20"/>
          <w:u w:val="single"/>
        </w:rPr>
        <w:t>’attività a distanza deve essere supportata da un sistema che effettua il tracciamento delle attività svolte e consente la stampa dei relativi rapporti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1/2021    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  <w:outline w:val="false"/>
      <w:shadow w:val="false"/>
      <w:imprint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0">
    <w:name w:val="WW8Num11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1:00Z</dcterms:created>
  <dc:creator>FIMA</dc:creator>
  <dc:description/>
  <cp:keywords/>
  <dc:language>en-US</dc:language>
  <cp:lastModifiedBy>Andrea Di Tomassi</cp:lastModifiedBy>
  <cp:lastPrinted>2007-04-24T10:50:00Z</cp:lastPrinted>
  <dcterms:modified xsi:type="dcterms:W3CDTF">2021-01-15T09:22:00Z</dcterms:modified>
  <cp:revision>3</cp:revision>
  <dc:subject/>
  <dc:title>                                                                                      </dc:title>
</cp:coreProperties>
</file>